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4197593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3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oříčí 37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chliegel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 1,2,3 - opotřebeno, 16 – poškozené zdivo strojovny, 29 a 30 – vyčistit a seřídit spínače SV 4 a DU1, 42 – klec je volná v rámu, 43 – opotřebeno (branka) a spínač, 45 . vyčistit a seřídit zachycovače, 52 . chybí tabulky a návody dle ČSN, (nosnost)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42,44,45 – znečištěn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/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klec v rám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a závěs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Doplnit tabulku nosnost v kleci.  250kg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poškozené zdivo strojovn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 a 6.2 – 1,2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6:51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1T17:11:00Z</dcterms:modified>
  <cp:revision>6</cp:revision>
  <dc:subject/>
  <dc:title> Berkova 16, 612 00 Brno - Královo Pole</dc:title>
</cp:coreProperties>
</file>